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8484316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1674299538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82145145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